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48"/>
          <w:szCs w:val="48"/>
          <w:u w:val="single"/>
        </w:rPr>
        <w:t>D.1.1  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jednodušené dokumentace (pasport stavby – zaměření stávajícího stavu):</w:t>
      </w:r>
    </w:p>
    <w:p>
      <w:pPr>
        <w:pStyle w:val="Normal"/>
        <w:spacing w:lineRule="auto" w:line="36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/>
        <w:overflowPunct w:val="true"/>
        <w:autoSpaceDE w:val="true"/>
        <w:spacing w:lineRule="auto" w:line="360" w:before="0" w:after="12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ZAMĚŘENÍ STÁVAJÍCÍHO STAVU</w:t>
      </w:r>
    </w:p>
    <w:p>
      <w:pPr>
        <w:pStyle w:val="Normal"/>
        <w:widowControl/>
        <w:overflowPunct w:val="true"/>
        <w:autoSpaceDE w:val="true"/>
        <w:spacing w:lineRule="auto" w:line="360" w:before="0" w:after="12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č. ev. 2, Brněnec</w:t>
      </w:r>
    </w:p>
    <w:p>
      <w:pPr>
        <w:pStyle w:val="Normal"/>
        <w:widowControl/>
        <w:overflowPunct w:val="true"/>
        <w:autoSpaceDE w:val="true"/>
        <w:spacing w:lineRule="auto" w:line="360" w:before="0" w:after="12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p.č. st. 259, k.ú. BRNĚNEC</w:t>
      </w:r>
    </w:p>
    <w:p>
      <w:pPr>
        <w:pStyle w:val="Normal"/>
        <w:spacing w:lineRule="atLeast" w:line="240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Vlastník 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color w:val="000000"/>
        </w:rPr>
        <w:t>České zemědělství s.r.o., č. p. 101, 56904 Brněnec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Zadavatel zaměření:</w:t>
      </w:r>
      <w:r>
        <w:rPr>
          <w:rFonts w:cs="Arial" w:ascii="Arial" w:hAnsi="Arial"/>
        </w:rPr>
        <w:t xml:space="preserve"> </w:t>
        <w:tab/>
        <w:t>NADAČNÍ FOND ARCHA – rodiny Low-Beer a Oskara Schindlera</w:t>
      </w:r>
    </w:p>
    <w:p>
      <w:pPr>
        <w:pStyle w:val="Normal"/>
        <w:ind w:left="720" w:firstLine="1440"/>
        <w:rPr/>
      </w:pPr>
      <w:r>
        <w:rPr>
          <w:rFonts w:cs="Arial" w:ascii="Arial" w:hAnsi="Arial"/>
        </w:rPr>
        <w:t>Brněnec 101, 569 04 Brněnec</w:t>
        <w:tab/>
        <w:tab/>
        <w:tab/>
        <w:tab/>
        <w:tab/>
        <w:tab/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Projektant :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1000125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spol. s r.o.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>Vladislavova  29/I,  566 01  Vysoké Mýto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 xml:space="preserve">tel. 465 424 472, e-mail:  </w:t>
      </w:r>
      <w:hyperlink r:id="rId3">
        <w:r>
          <w:rPr>
            <w:rStyle w:val="InternetLink"/>
            <w:rFonts w:cs="Arial" w:ascii="Arial" w:hAnsi="Arial"/>
          </w:rPr>
          <w:t>bkn@bkn.cz</w:t>
        </w:r>
      </w:hyperlink>
      <w:r>
        <w:rPr>
          <w:rFonts w:cs="Arial" w:ascii="Arial" w:hAnsi="Arial"/>
        </w:rPr>
        <w:t xml:space="preserve"> , www.bkn.cz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eastAsia="Arial MT Lt;Courier New" w:cs="Arial"/>
        </w:rPr>
      </w:pPr>
      <w:r>
        <w:rPr>
          <w:rFonts w:eastAsia="Arial MT Lt;Courier New"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MT Lt;Courier New" w:cs="Arial" w:ascii="Arial" w:hAnsi="Arial"/>
        </w:rPr>
        <w:t>Zodpovědný projektant:</w:t>
        <w:tab/>
      </w:r>
      <w:r>
        <w:rPr>
          <w:rFonts w:cs="Arial" w:ascii="Arial" w:hAnsi="Arial"/>
        </w:rPr>
        <w:t xml:space="preserve">Ing. Vladimír Teplý - ČKAIT 0700444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pozemní stavby, statiku a dynamiku staveb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</w:rPr>
        <w:t xml:space="preserve">Stupeň : </w:t>
        <w:tab/>
        <w:t>Zjednodušená dokumentace (pasport stavby) – zaměření stávajícího stavu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Zpracováno dle přílohy č.14 k vyhlášce č. 499/2006 Sb. v aktuálním znění.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Zjednodušená dokumnetace (pasport stavby)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Zakázkové číslo :</w:t>
        <w:tab/>
        <w:t>5799/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  <w:tab/>
        <w:tab/>
        <w:t>11/201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SAH : 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6"/>
        </w:numPr>
        <w:overflowPunct w:val="true"/>
        <w:ind w:left="720" w:hanging="720"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>Identifikační údaje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kern w:val="0"/>
        </w:rPr>
        <w:t xml:space="preserve">1.1 </w:t>
        <w:tab/>
        <w:t>Údaje o stavbě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název stavby,</w:t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kern w:val="0"/>
        </w:rPr>
        <w:t>b) místo stavby (adresa, čísla popisná, katastrální území, parcelní čísla pozemků).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kern w:val="0"/>
        </w:rPr>
        <w:t xml:space="preserve">1.2 </w:t>
        <w:tab/>
        <w:t>Údaje o vlastníkovi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jméno, příjmení a místo trvalého pobytu (fyzická osoba) nebo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jméno, příjmení, obchodní firma, identifikační číslo osoby, místo podnikání (fyzická osoba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nikající, pokud záměr souvisí s její podnikatelskou činností) nebo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c) obchodní firma nebo název, identifikační číslo osoby, adresa sídla (právnická osoba).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kern w:val="0"/>
        </w:rPr>
        <w:t>1.3</w:t>
        <w:tab/>
        <w:t xml:space="preserve"> Údaje o zpracovateli dokumentace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jméno, příjmení, obchodní firma, identifikační číslo osoby, místo podnikání (fyzická osoba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nikající) nebo obchodní firma nebo název, identifikační číslo osoby, adresa sídla (právnická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soba),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jméno a příjmení (fyzická osoba).</w:t>
      </w:r>
    </w:p>
    <w:p>
      <w:pPr>
        <w:pStyle w:val="Textbodu"/>
        <w:numPr>
          <w:ilvl w:val="0"/>
          <w:numId w:val="0"/>
        </w:numPr>
        <w:ind w:left="709" w:hanging="0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 xml:space="preserve">1.4 </w:t>
        <w:tab/>
        <w:t>Popis území stavby, ochrana území podle jiných právních předpisů, zvláště chráněné území, záplavové území apod.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kern w:val="0"/>
        </w:rPr>
        <w:t xml:space="preserve">1.5 </w:t>
        <w:tab/>
        <w:t xml:space="preserve"> Popis stavby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- účel užívání stavby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- trvalá nebo dočasná stavba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- ochrana stavby podle jiných právních předpisů 1),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>- parametry stavby - zastavěná plocha, obestavěný prostor, užitná plocha, počet funkčních jednotek a jejich velikosti apod.,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>- základní bilance stavby - potřeby a spotřeby médií a hmot, hospodaření s dešťovou vodou, celkové produkované množství a druhy odpadů a emisí apod.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 xml:space="preserve">1.6 </w:t>
        <w:tab/>
        <w:t>Technický popis stavby a jejího technického zařízení,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 xml:space="preserve">1.7 </w:t>
        <w:tab/>
        <w:t>Zhodnocení stávajícího stavebně technického stavu,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>1.8</w:t>
        <w:tab/>
        <w:t>Napojení na dopravní a technickou infrastrukturu,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>1.9</w:t>
        <w:tab/>
        <w:t>Ochranná a bezpečnostní pásma,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>1.10</w:t>
        <w:tab/>
        <w:t>Vliv stavby na životní prostředí a ochrana zvláštních zájmů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bCs/>
          <w:color w:val="000000"/>
          <w:kern w:val="0"/>
          <w:u w:val="single"/>
        </w:rPr>
        <w:t>1</w:t>
      </w:r>
      <w:r>
        <w:rPr>
          <w:rFonts w:cs="Arial" w:ascii="Arial" w:hAnsi="Arial"/>
          <w:b/>
          <w:kern w:val="0"/>
          <w:u w:val="single"/>
        </w:rPr>
        <w:t>.</w:t>
        <w:tab/>
        <w:t xml:space="preserve"> Identifikační údaje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  <w:u w:val="single"/>
        </w:rPr>
        <w:t>1.1</w:t>
        <w:tab/>
        <w:t xml:space="preserve"> Údaje o stavbě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a) název stavby</w:t>
      </w:r>
    </w:p>
    <w:p>
      <w:pPr>
        <w:pStyle w:val="Normal"/>
        <w:rPr/>
      </w:pPr>
      <w:r>
        <w:rPr>
          <w:rFonts w:cs="Arial" w:ascii="Arial" w:hAnsi="Arial"/>
        </w:rPr>
        <w:t xml:space="preserve">Název stavby </w:t>
        <w:tab/>
        <w:tab/>
        <w:tab/>
        <w:t xml:space="preserve">: </w:t>
      </w:r>
      <w:r>
        <w:rPr>
          <w:rFonts w:cs="Arial" w:ascii="Arial" w:hAnsi="Arial"/>
          <w:b/>
        </w:rPr>
        <w:t>Zaměření stávajícího stavu</w:t>
      </w:r>
    </w:p>
    <w:p>
      <w:pPr>
        <w:pStyle w:val="Normal"/>
        <w:ind w:left="2160" w:firstLine="720"/>
        <w:rPr>
          <w:rFonts w:ascii="Arial" w:hAnsi="Arial" w:cs="Arial"/>
          <w:b/>
          <w:b/>
          <w:kern w:val="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č. ev. 2, Brněnec, p.č. st. 259, k.ú. Brněnec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b) místo stavby (adresa, čísla popisná, katastrální území, parcelní čísla pozem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ab/>
        <w:tab/>
        <w:t>: ev.č.2, Brněnec</w:t>
        <w:tab/>
      </w:r>
    </w:p>
    <w:p>
      <w:pPr>
        <w:pStyle w:val="Normal"/>
        <w:rPr/>
      </w:pPr>
      <w:r>
        <w:rPr>
          <w:rFonts w:cs="Arial" w:ascii="Arial" w:hAnsi="Arial"/>
        </w:rPr>
        <w:t>Obec:</w:t>
        <w:tab/>
        <w:tab/>
        <w:tab/>
        <w:tab/>
        <w:t>: Brněnec (57786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strální území</w:t>
        <w:tab/>
        <w:tab/>
        <w:t>: Brněnec (6099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elní čísla pozemků</w:t>
        <w:tab/>
        <w:tab/>
        <w:t>: p.č. st. 259</w:t>
      </w:r>
    </w:p>
    <w:p>
      <w:pPr>
        <w:pStyle w:val="Normal"/>
        <w:ind w:left="2880" w:firstLine="105"/>
        <w:rPr/>
      </w:pPr>
      <w:r>
        <w:rPr>
          <w:rFonts w:cs="Arial" w:ascii="Arial" w:hAnsi="Arial"/>
          <w:color w:val="000000"/>
        </w:rPr>
        <w:t xml:space="preserve">Součástí je stavba - budova s číslem evidenčním, ev.č. 2,     </w:t>
      </w:r>
    </w:p>
    <w:p>
      <w:pPr>
        <w:pStyle w:val="Normal"/>
        <w:ind w:left="2880" w:firstLine="10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ůmyslový obj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 </w:t>
        <w:tab/>
        <w:tab/>
        <w:tab/>
        <w:tab/>
        <w:t xml:space="preserve">: Pardubický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</w:t>
        <w:tab/>
        <w:tab/>
        <w:tab/>
        <w:tab/>
        <w:t xml:space="preserve">: Svitavy  </w:t>
      </w:r>
    </w:p>
    <w:p>
      <w:pPr>
        <w:pStyle w:val="Normal"/>
        <w:widowControl/>
        <w:overflowPunc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1.2 </w:t>
        <w:tab/>
        <w:t xml:space="preserve">Údaje o vlastníkovi 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jméno, příjmení a místo trvalého pobytu (fyzická osoba) nebo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jméno, příjmení, obchodní firma, identifikační číslo osoby, místo podnikání (fyzická osoba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nikající, pokud záměr souvisí s její podnikatelskou činností) nebo</w:t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kern w:val="0"/>
        </w:rPr>
        <w:t>c) obchodní firma nebo název, identifikační číslo osoby, adresa sídla (právnická osoba).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Vlastník 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color w:val="000000"/>
        </w:rPr>
        <w:t>České zemědělství s.r.o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č. p. 101, 569 04 Brněnec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kern w:val="2"/>
        </w:rPr>
        <w:tab/>
        <w:tab/>
        <w:tab/>
        <w:tab/>
        <w:t>IČO : 28541863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Zadavatel zaměření:</w:t>
      </w:r>
      <w:r>
        <w:rPr>
          <w:rFonts w:cs="Arial" w:ascii="Arial" w:hAnsi="Arial"/>
        </w:rPr>
        <w:t xml:space="preserve"> </w:t>
        <w:tab/>
        <w:t>NADAČNÍ FOND ARCHA – rodiny Löw-Beer a Oskara Schindle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Brněnec 101, 569 04 Brněnec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O: 07223340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 xml:space="preserve">1.3 </w:t>
        <w:tab/>
        <w:t>Údaje o zpracovateli dokumentace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jméno, příjmení, obchodní firma, identifikační číslo osoby, místo podnikání (fyzická osoba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nikající) nebo obchodní firma nebo název, identifikační číslo osoby, adresa sídla (právnická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soba),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jméno a příjmení (fyzická osoba).</w:t>
      </w:r>
    </w:p>
    <w:p>
      <w:pPr>
        <w:pStyle w:val="Normal"/>
        <w:spacing w:lineRule="atLeast" w:line="24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Projektant :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1000125" cy="52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spol. s r.o.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>Vladislavova  29/I,  566 01  Vysoké Mýto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tel. 465 424 47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 xml:space="preserve">e-mail:  </w:t>
      </w:r>
      <w:hyperlink r:id="rId5">
        <w:r>
          <w:rPr>
            <w:rStyle w:val="InternetLink"/>
          </w:rPr>
          <w:t>bkn@bkn.cz</w:t>
        </w:r>
      </w:hyperlink>
      <w:r>
        <w:rPr>
          <w:rFonts w:cs="Arial" w:ascii="Arial" w:hAnsi="Arial"/>
        </w:rPr>
        <w:t xml:space="preserve"> , www.bkn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MT Lt;Courier New" w:cs="Arial" w:ascii="Arial" w:hAnsi="Arial"/>
        </w:rPr>
        <w:t>Zodpovědný projektant:</w:t>
        <w:tab/>
      </w:r>
      <w:r>
        <w:rPr>
          <w:rFonts w:cs="Arial" w:ascii="Arial" w:hAnsi="Arial"/>
        </w:rPr>
        <w:t xml:space="preserve">Ing. Vladimír Teplý - ČKAIT 0700444 </w:t>
      </w:r>
    </w:p>
    <w:p>
      <w:pPr>
        <w:pStyle w:val="Normal"/>
        <w:spacing w:lineRule="atLeast" w:line="24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Vostelčická 739, 565 01 Choceň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utorizovaný inženýr pro pozemní stavby, statiku a dynamiku staveb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MT Lt;Courier New" w:cs="Arial" w:ascii="Arial" w:hAnsi="Arial"/>
        </w:rPr>
        <w:t>Projektant:</w:t>
        <w:tab/>
        <w:tab/>
        <w:t xml:space="preserve">Pavel Perko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 xml:space="preserve">1.4 </w:t>
        <w:tab/>
        <w:t>Popis území stavby, ochrana území podle jiných právních předpisů, zvláště chráněné území, záplavové území ap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e KN je součástí pozemku p.č. st. 259, k.ú. Brněněc, </w:t>
      </w:r>
      <w:r>
        <w:rPr>
          <w:rFonts w:cs="Arial" w:ascii="Arial" w:hAnsi="Arial"/>
          <w:color w:val="000000"/>
        </w:rPr>
        <w:t>stavba - budova s číslem evidenčním, ev.č. 2,  průmyslový objekt. Objekt byl využíván jako administrativní budova – v současné době je objekt „vybydlen“, bez připojení na inženýrské sítě a není využíván.</w:t>
      </w:r>
    </w:p>
    <w:p>
      <w:pPr>
        <w:pStyle w:val="Normal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Stavba ev.č.2 , Brněnec, p.č. st. 259, k.ú. Brněnec, resp. území stavby  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e nenachází ve vyhlášené památkové zóně nebo ve vyhlášeném ochranném pásmu památkové rezervace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 xml:space="preserve">nemá ve své blízkosti žádné zájmové stavby Státní památkové péče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nemá ve své blízkosti žádné evidované kulturní památky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se nachází mimo záplavové území povrchových vodních toků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achází mimo poddolované území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není v kontaktu s některou z evropsky významných lokalit ve smyslu § 45 a – c zák. č. 218/2004 Sb., která by byla zahrnuta do národního seznamu těchto lokalit podle § 45a nebo vymezených ptačích oblastí podle § 45e tohoto zákona.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nenachází v žádném zvláště chráněném území ve smyslu ochrany památek, případně chráněném území podle horního zákona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enachází v územní kolizi ani v kontaktu s obecně chráněnými přírodními prvky (např. skladebné prvky ÚSES nebo významnými krajinnými prvky "ze zákona“)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není v územním kontaktu ani v kolizi s ochrannými pásmy zvláště chráněných území přírody (50 m „ze zákona“)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achází mimo ochranné pásmo lesa š. 50 m.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e nachází v ohranném pásmu dráhy (železnice) š. 60 m – železniční trať č. 260 – Česká Třebová – Brno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rStyle w:val="StrongEmphasis"/>
          <w:rFonts w:cs="Arial" w:ascii="Arial" w:hAnsi="Arial"/>
        </w:rPr>
        <w:t>Ochranné pásmo dráhy</w:t>
      </w:r>
      <w:r>
        <w:rPr>
          <w:rFonts w:cs="Arial" w:ascii="Arial" w:hAnsi="Arial"/>
        </w:rPr>
        <w:t xml:space="preserve"> (OPD) (OPD) tvoří prostor po obou stranách dráhy, jehož hranice jsou vymezeny svislou plochou vedenou: </w:t>
      </w:r>
    </w:p>
    <w:p>
      <w:pPr>
        <w:pStyle w:val="Normal"/>
        <w:ind w:left="426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- u dráhy celostátní a u dráhy regionální 60 m od osy krajní koleje, nejméně však ve vzdálenosti 30 m od hranic obvodu dráh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iná ochranná pásma na řešeném území a v jeho nejbližším okolí nejsou známa, ani stávající objekt žádné ochranné pásmo nevyžaduje. Rovněž dobývací prostory, inundace a ochrana území nebo objektů nepřichází v úvahu.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ind w:left="426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1.5</w:t>
        <w:tab/>
        <w:t>Popis stavby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Účel užívá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e KN je součástí pozemku p.č. st. 259, k.ú. Brněněc, </w:t>
      </w:r>
      <w:r>
        <w:rPr>
          <w:rFonts w:cs="Arial" w:ascii="Arial" w:hAnsi="Arial"/>
          <w:color w:val="000000"/>
        </w:rPr>
        <w:t>stavba - budova s číslem evidenčním, ev.č. 2,  průmyslový objekt. Objekt byl využíván jako administrativní budova – v současné době je objekt „vybydlen“, bez připojení na inženýrské sítě a není využíván.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ind w:left="426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Trvalá nebo dočasná stavba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Stavba trvalá.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ind w:left="426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Ochrana stavby podle jiných právních předpisů</w:t>
      </w:r>
    </w:p>
    <w:p>
      <w:pPr>
        <w:pStyle w:val="Normal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Stavba ev.č.2 , Brněnec, p.č. st. 259, k.ú. Brněnec 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e nenachází ve vyhlášené památkové zóně nebo ve vyhlášeném ochranném pásmu památkové rezervace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 xml:space="preserve">nemá ve své blízkosti žádné zájmové stavby Státní památkové péče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nemá ve své blízkosti žádné evidované kulturní památky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se nachází mimo záplavové území povrchových vodních toků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achází mimo poddolované území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není v kontaktu s některou z evropsky významných lokalit ve smyslu § 45 a – c zák. č. 218/2004 Sb., která by byla zahrnuta do národního seznamu těchto lokalit podle § 45a nebo vymezených ptačích oblastí podle § 45e tohoto zákona.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nenachází v žádném zvláště chráněném území ve smyslu ochrany památek, případně chráněném území podle horního zákona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enachází v územní kolizi ani v kontaktu s obecně chráněnými přírodními prvky (např. skladebné prvky ÚSES nebo významnými krajinnými prvky "ze zákona“)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není v územním kontaktu ani v kolizi s ochrannými pásmy zvláště chráněných území přírody (50 m „ze zákona“)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achází mimo ochranné pásmo lesa š. 50 m.</w:t>
      </w:r>
    </w:p>
    <w:p>
      <w:pPr>
        <w:pStyle w:val="Odstavecseseznamem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e nachází v ohranném pásmu dráhy (železnice) š. 60 m – železniční trať č. 260 – Česká Třebová – Brno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rStyle w:val="StrongEmphasis"/>
          <w:rFonts w:cs="Arial" w:ascii="Arial" w:hAnsi="Arial"/>
        </w:rPr>
        <w:t>Ochranné pásmo dráhy</w:t>
      </w:r>
      <w:r>
        <w:rPr>
          <w:rFonts w:cs="Arial" w:ascii="Arial" w:hAnsi="Arial"/>
        </w:rPr>
        <w:t xml:space="preserve"> (OPD) (OPD) tvoří prostor po obou stranách dráhy, jehož hranice jsou vymezeny svislou plochou vedenou: </w:t>
      </w:r>
    </w:p>
    <w:p>
      <w:pPr>
        <w:pStyle w:val="Normal"/>
        <w:ind w:left="426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- u dráhy celostátní a u dráhy regionální 60 m od osy krajní koleje, nejméně však ve vzdálenosti 30 m od hranic obvodu dráh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iná ochranná pásma na řešeném území a v jeho nejbližším okolí nejsou známa, ani stávající objekt žádné ochranné pásmo nevyžaduje. Rovněž dobývací prostory, inundace a ochrana území nebo objektů nepřichází v úva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Parametry stavby - zastavěná plocha, obestavěný prostor, užitná plocha, počet funkčních jednotek a jejich velikosti apod.,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Zastavěná plocha </w:t>
        <w:tab/>
        <w:tab/>
        <w:tab/>
        <w:tab/>
        <w:tab/>
        <w:t>378,10 m</w:t>
      </w:r>
      <w:r>
        <w:rPr>
          <w:rFonts w:cs="Arial" w:ascii="Arial" w:hAnsi="Arial"/>
          <w:kern w:val="0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/>
      </w:pPr>
      <w:r>
        <w:rPr>
          <w:rFonts w:cs="Arial" w:ascii="Arial" w:hAnsi="Arial"/>
          <w:kern w:val="0"/>
        </w:rPr>
        <w:t xml:space="preserve">Obestavěný prostor </w:t>
        <w:tab/>
        <w:tab/>
        <w:tab/>
        <w:tab/>
        <w:tab/>
        <w:t>cca 4 915,00 m</w:t>
      </w:r>
      <w:r>
        <w:rPr>
          <w:rFonts w:cs="Arial" w:ascii="Arial" w:hAnsi="Arial"/>
          <w:kern w:val="0"/>
          <w:vertAlign w:val="superscript"/>
        </w:rPr>
        <w:t>3</w:t>
      </w:r>
      <w:r>
        <w:rPr>
          <w:rFonts w:cs="Arial" w:ascii="Arial" w:hAnsi="Arial"/>
          <w:kern w:val="0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Užitná plocha (podlahová plocha místností)</w:t>
        <w:tab/>
        <w:tab/>
        <w:t>cca 883,30 m</w:t>
      </w:r>
      <w:r>
        <w:rPr>
          <w:rFonts w:cs="Arial" w:ascii="Arial" w:hAnsi="Arial"/>
          <w:kern w:val="0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čet funkčních jednotek</w:t>
        <w:tab/>
        <w:tab/>
        <w:tab/>
        <w:tab/>
        <w:t xml:space="preserve">nestanoveno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</w:t>
      </w:r>
      <w:r>
        <w:rPr>
          <w:rFonts w:cs="Arial" w:ascii="Arial" w:hAnsi="Arial"/>
          <w:color w:val="000000"/>
        </w:rPr>
        <w:t>bjekt byl využíván jako administrativní budova – v současné době je objekt „vybydlen“, bez připojení na inženýrské sítě a není využíván.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ind w:left="426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Základní bilance stavby - potřeby a spotřeby médií a hmot, hospodaření s dešťovou vodou, celkové produkované množství a druhy odpadů a emisí apod.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byl využíván jako administrativní budova – v současné době je objekt „vybydlen“, bez připojení na inženýrské sítě a není využíván. Nelze stanovit základní bilance stavb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ktro (přípojka NN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není napojen samostatnou přípojkou NN na distribuční síť NN – bylo napojeno na přípojku NN pro celý bývalá areál textilní továrny – nutno provést novou přípojku NN pro objekt.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nitřní elektroinstalace je v havarijním stavu – nelze využít, nutno provést nové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emní plyn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pojka zemního plynu pro objekt není provedena. Objekt není napojen na rozvod zemního plynu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odovod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byl pravděpodobně napojen na areálový vodovod v původní textilní továrně. Objekt v současné době není napojen na vodovodní řad vzhledem k demoličním pracím v areálu bývalé textilní továrny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dovod (vnitřní, venkovní) je v havarijním stavu – nelze využít, nutno provést nové.  Samostatná přípojka vodovodu z veřejného vodovodního řadu není provedena – nutno provést nové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nalizace splašková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itární zázemí v objektu (WC, umyvadla, dřezy apod.) je zcela zničeno. Splašková kanalizace z objektu byla pravděpodobně napojena na hlavní řad splaškové kanalizace v areálu textilní továrny – splaškové vody byly svedeny na centrální ČOV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lašková kanalizace (vnitřní, venkovní) je v havarijním stavu – nelze využít, nutno provést nové.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kanalizace dešťová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</w:rPr>
        <w:t>Dešťové vody se sedlových střech objektu jsou svedeny střešními žlaby a svislými svodu přes litinové lapače nečistot do dešťové kanalizace, která je zaústěna do sousední vodoteče – řeka Svitava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šní žlaby a svislé svody – klempířské prvky – poškozeno, částečně demontováno – nelze použít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šťová kanalizace (venkovní) je v havarijním stavu – nelze využít, nutno provést nové.  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 xml:space="preserve">1.6 </w:t>
        <w:tab/>
        <w:t>Technický popis stavby a jejího technického zařízen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zpracovává zaměření stávajícího stavu historické budov v areálu bývalé textilky v Brněnci. Jedná se o historickou budovu, která byla postavena pravděpodobně na konci 19. století v 80-tých nebo v 90-tých letech nebo v počátku 20. století (cca do roku 1910). Historický průzkum nebyl prováděn pro potřeby zamření stavby prováděn.</w:t>
      </w:r>
    </w:p>
    <w:p>
      <w:pPr>
        <w:pStyle w:val="Default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istorická budova původně sloužila jako obytná a administrativní budova pro majitele textilní továrny V Brněnci. Později po 2. světové válce byla přestavěna a upravena na administrativní budovu. V objektu byly prováděny průběžné stavební a dispoziční úpravy. Rozsáhlá úprava proběhla na počátku 80-tých let 20 století, kdy byla osazena nová typová okna a změněna fasáda objektu odpovídající přibližně současnému stavu objektu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jekt byl v prvotním (novém) stavu využíván jako objekt k bydlení, následně jako administrativní budova pro potřeby textilní továrny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80-tých letech byly provedeny rozsáhlé stavební úpravy a úpravy dispozičního řešení (viz. projektová dokumentace „Studie rozšíření administrativní budovy včetně vstupního objektu – vrátnice v areálu záv. 03 – Vlněny n.p. v Brněnci, Vlněna n.p. Brno, 10/1981, zak.č. 1919/1.</w:t>
      </w:r>
    </w:p>
    <w:p>
      <w:pPr>
        <w:pStyle w:val="Default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yly provedeny stavební úpravy spočívající ve výměně oken a v drobných dispozičních úpravách rozvržení a využití vnitřního prostoru v jednotlivých podlažích administrativní budovy. V rámci stavebních úprav byla provedena demolice dvou přístavků (zimní zahrada) při fasádě směřující k řece Svitavě.  Důvodem demolice byl špatný stavebnětechnický stav obou přístavků a zimních zahrad a jejich špatné stavební provedení, které vedlo k poklesu základů a k trhání nosných konstrukcí (docházelo k narůstání ´trhlin zdiva a posunu přístavku od hlavního objektu. Oba přístavky v příslušné části objektu vytvářely další trakt a clonily přilehlé kanceláře (přímé osvětlení)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e původní projektové dokumentace z 10/1981 měla být provedena demolice původního krovu a měla být vytvořeno nové plnohodnotné 3.NP objektu a nová sedlová střecha s valbami – při stavebních úpravách však nebylo provedeno a krov byl ponechán původní a byla provedena vestavba nových prostor ve 3.NP objektu do upravené konstrukce krovu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ději byly na objektu provedeny úpravy vnitřní dispozice, demolice původních dvou zimních zahrad a původní přistavěné prosklené verandy, která sloužila jako vstup do objektu. Vstup do objektu byl později řešen novou přístavbou a původní okna byla vyměněna za typová a větší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amotný objekt je v současné době „vybydlen“, je opuštěný a nezabezpečený (většina dveřních i okenních výplní je rozbitá nebo zcela chybí). Objekt se ale nachází uvnitř zabezpečeného areálu bývalé textilky, kde proběhly rozsáhlé demoliční práce. Stavební materiál z demolice objektů byl ponechán na místě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ůdorysné rozměry budovy jsou 29,5 m x 16,2 5m včetně přístaveb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jekt administrativní budovy má tři nadzemní podlaží - poslední nadzemní podlaží řešeno jako podkroví (vestavba do konstrukce krovu). Objekt je částečně podsklepený a je zastřešen sedlovými střechami s dřevěnou konstrukcí krovu klasicky tesařsky vázanou se středními a s vrcholovými vaznicemi, které společně tvoří průnik (tvar kříže). Sklon střechy je cca 30°. Střešní krytina – skládaná z betonových tašek na latě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ýška budovy v nižším hřebeni (směrem k vstupu na jedné straně a k výklenku na druhé) je cca 13,0 m (měřeno od úrovně podlahy v 1.NP po hřeben střechy). Ve vyšším hřebeni (směrem k řece) je výška 14,55 m. úroveň založení se předpokládá v úrovni cca 1,50 m pod okolním upraveným terénem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strukční systém budovy je stěnový s masivními příčnými a podélnými stěnami. Obvodové a vnitřní nosné stěny jsou provedeny v různých tloušťkách z plných pálených cihel CP na maltu vápennou nebo vápenocementovou. Vnitřní příčky jsou provedeny v různých tloušťkách z plných pálených cihel CP na maltu vápennou nebo vápenocementovou. V místech novějších přístaveb a v místě provedených stavebních úprav a změn dispozičního řešení uvnitř objektu je možné předpokládat použití modernějších pálených cihel a materiálů. Do výšky cca 0,5 m nad stávající terén je zdivo tvořeno kamennými bloky (opuka) – základové a soklové zdivo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 1.NP a v podsklepené části jsou stropní konstrukce tvořeny plochými cihelnými klenbami z  plných cihel CP ukládaných mezi ocelové válcované I nosníky. Stropní konstrukce nad 2.NP je klasická dřevěná trámová s prkenným podbitím a omítkou na rákos nebo rabicové pletivo a s prkenným záklopem a s podlahovou konstrukcí na násypu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 3.NP (podkroví) je konstrukce stropu součástí konstrukce krovu (kleštiny, krokve) z dřevěných trámů s prkenným podbitím a omítkou na rákos nebo rabicové pletivo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řeklady nad původními otvory jsou většinou cihelné klenbové. Při stavebních úpravách objektu a při úpravě rozměru okenních otvorů byly pravděpodobně použity překlady z ocelových I nosníků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na dřevěná zdvojená – většinou značně poškozena nebo chybí. Dveře dřevěné do ocelových typových zárubní – vesměs dveřní křídla chybí. Konstrukce podhledů jsou většinou poškozeny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1.7</w:t>
        <w:tab/>
        <w:t>Zhodnocení stávajícího stavebně technického stavu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amotný objekt je v současné době „vybydlen“, je opuštěný a nezabezpečený (většina dveřních i okenních výplní je rozbitá nebo zcela chybí)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 vnější strany je na objektu zjevná degradace vnějších omítek a nevyhovující stav výplní otvorů. Na obvodovém a vnitřním nosném zdivu nebyly patrné statické trhliny.  Stav stávající taškové betonové střešní krytiny již neplní svůj účel a do objektu nejspíše zatéká dešťová voda. Povrchová voda je od objektu dostatečně odvedena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jekt se ale nachází uvnitř zabezpečeného areálu bývalé textilky, kde proběhly rozsáhlé demoliční práce. Stavební materiál z demolice objektů byl ponechán na místě.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o objektu se dalo vstoupit po odstranění dočasné překážky a bylo zjevné, že vstoupit do budovy je nebezpečné! V budově se dalo pohybovat ve značně omezené míře, pro vertikální pohyb se dalo omezeně využít stávající kamenné schodiště (méně stabilní, poškozené stupně)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 xml:space="preserve">Stávající hlavní stavební konstrukce (HSV - základové konstrukce, zdivo vnitřní a obvodové, pevné stropní konstrukce apod.) jsou v dobrém stavebnětechnickém stavu a lze je využít při stavebních úpravách objektu.  Stávající zdivo nevykazuje zjevné poškození, pouze místně je poškozeno vlivem propadlého stropu.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Poškozeny jsou především dřevěné konstrukce v objektu vlivem zatékání srážkové vody do objektu vlivem poškozené střešní krytiny a chybějících výplní otvorů – dřevěné trámové stropy nad 2.NP objektu a dřevěné konstrukce krovu.  Stávající dřevěné stropy nad 2.NP jsou v havarijním stavu a je nutno počítat s jejich výměnou.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Stávající krov staticky funguje a zachovává svůj tvar. Prvky krovu nevykazují nadměrnou deformaci. V horším stavu je střešní tašková betonová krytiny a veškeré prvky oplechování ve střešní krytině, přes které do objektu zatéká srážková voda. Konstrukce krovu je částečně napadena hnilobou – lze předpokládat sníženou únosnost dřeva.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statní stavební konstrukce (PSV – výplně otvorů – okna, dveře, podlahové konstrukce, podhledy, obklady stěn apod.) jsou značně poškozeny nebo úplně chybí. Nutnou počítat s kompletní výměnou těchto konstrukcí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Instalace ZTI (vodovod, kanalizace), ústředního vytápění (ÚT) a silnoproudé a slaboproudé elektroinstalace jsou značně poškozeny či úplně chybí – nutno počítat s jejich kompletní výměnou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1.8</w:t>
        <w:tab/>
        <w:t>Napojení na dopravní a technickou infrastrukturu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bjekt se nachází v blízkosti původní vrátnice a původního vjezdu přes most přes řeku Svitavu do areálu bývalé textilní továrny. Jedná se o sjezd z komunikace 2. třídy II/363 Brněnec – Polička. Před objektem byla rozsáhlá zpevněná plocha dvora textilní továrny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1.9</w:t>
        <w:tab/>
        <w:t>Ochranná a bezpečnostní pásma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ejsou stanovena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1.10</w:t>
        <w:tab/>
        <w:t>Vliv stavby na životní prostředí a ochrana zvláštních zájmů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elze hodnotit - samotný objekt je v současné době „vybydlen“, je opuštěný a nezabezpečený (většina dveřních i okenních výplní je rozbitá nebo zcela chybí). </w:t>
      </w:r>
    </w:p>
    <w:p>
      <w:pPr>
        <w:pStyle w:val="Default1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soké Mýto, listopad 2019     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ypracovali:  </w:t>
        <w:tab/>
        <w:t>Pavel Perko</w:t>
      </w:r>
      <w:r>
        <w:rPr>
          <w:rFonts w:cs="Arial" w:ascii="Arial" w:hAnsi="Arial"/>
          <w:bCs/>
        </w:rPr>
        <w:t xml:space="preserve"> </w:t>
        <w:tab/>
        <w:tab/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32 268 754</w:t>
      </w:r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</w:rPr>
          <w:t>perko@bkn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ng. Vladimír Teplý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77 605 663, 465 424 472, kl. 500, </w:t>
      </w:r>
      <w:hyperlink r:id="rId7">
        <w:r>
          <w:rPr>
            <w:rStyle w:val="InternetLink"/>
            <w:rFonts w:cs="Arial" w:ascii="Arial" w:hAnsi="Arial"/>
          </w:rPr>
          <w:t>teply@bkn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eSansB-W4SemiLight">
    <w:altName w:val="MS Gothic"/>
    <w:charset w:val="ee"/>
    <w:family w:val="swiss"/>
    <w:pitch w:val="default"/>
  </w:font>
  <w:font w:name="Segoe UI">
    <w:charset w:val="ee"/>
    <w:family w:val="swiss"/>
    <w:pitch w:val="variable"/>
  </w:font>
  <w:font w:name="Avinion CE">
    <w:charset w:val="ee"/>
    <w:family w:val="auto"/>
    <w:pitch w:val="default"/>
  </w:font>
  <w:font w:name="WCYSHT+FrutigerCE-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HoermannHelveticaNeu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YSSEJP+FrutigerCE-Bold">
    <w:altName w:val="Arial"/>
    <w:charset w:val="00"/>
    <w:family w:val="swiss"/>
    <w:pitch w:val="default"/>
  </w:font>
  <w:font w:name="VTLAXS+MinionPro-It">
    <w:altName w:val="Minion Pro"/>
    <w:charset w:val="ee"/>
    <w:family w:val="roman"/>
    <w:pitch w:val="default"/>
  </w:font>
  <w:font w:name="Optim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072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  <w:r>
      <w:rPr>
        <w:rFonts w:cs="Arial" w:ascii="Arial" w:hAnsi="Arial"/>
        <w:kern w:val="0"/>
      </w:rPr>
      <w:t xml:space="preserve">  D.1.1 Technická zpráva </w:t>
    </w:r>
  </w:p>
  <w:p>
    <w:pPr>
      <w:pStyle w:val="Normal"/>
      <w:rPr/>
    </w:pPr>
    <w:r>
      <w:rPr>
        <w:rFonts w:cs="Arial" w:ascii="Arial" w:hAnsi="Arial"/>
        <w:kern w:val="0"/>
      </w:rPr>
      <w:t>5799/19 ZAMĚŘENÍ STÁVAJÍCÍHO STAVU, č. ev. 2, Brněnec, p.č. st. 259, k.ú. Brněnec</w:t>
    </w:r>
    <w:r>
      <w:rPr>
        <w:rFonts w:cs="Arial" w:ascii="Arial" w:hAnsi="Arial"/>
        <w:bCs/>
      </w:rPr>
      <w:tab/>
      <w:t xml:space="preserve">                             </w:t>
      <w:tab/>
      <w:tab/>
      <w:tab/>
      <w:tab/>
      <w:tab/>
      <w:tab/>
      <w:t xml:space="preserve">     </w:t>
      <w:tab/>
      <w:tab/>
      <w:tab/>
      <w:tab/>
      <w:tab/>
      <w:t xml:space="preserve">       </w:t>
    </w:r>
    <w:r>
      <w:rPr>
        <w:rFonts w:cs="Arial" w:ascii="Arial" w:hAnsi="Arial"/>
        <w:kern w:val="0"/>
      </w:rPr>
      <w:t xml:space="preserve">stra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kern w:val="0"/>
        <w:sz w:val="24"/>
        <w:szCs w:val="24"/>
      </w:rPr>
      <w:t xml:space="preserve">   </w:t>
    </w:r>
    <w:r>
      <w:rPr>
        <w:rFonts w:cs="Arial" w:ascii="Arial" w:hAnsi="Arial"/>
        <w:kern w:val="0"/>
        <w:sz w:val="24"/>
        <w:szCs w:val="24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9072" w:leader="none"/>
      </w:tabs>
      <w:rPr>
        <w:rFonts w:ascii="Arial" w:hAnsi="Arial" w:cs="Arial"/>
        <w:kern w:val="0"/>
        <w:u w:val="single"/>
      </w:rPr>
    </w:pPr>
    <w:r>
      <w:rPr>
        <w:rFonts w:cs="Arial" w:ascii="Arial" w:hAnsi="Arial"/>
        <w:kern w:val="0"/>
        <w:u w:val="single"/>
      </w:rPr>
    </w:r>
  </w:p>
  <w:p>
    <w:pPr>
      <w:pStyle w:val="Header"/>
      <w:rPr>
        <w:rFonts w:ascii="Arial" w:hAnsi="Arial" w:cs="Arial"/>
        <w:kern w:val="0"/>
        <w:u w:val="single"/>
      </w:rPr>
    </w:pPr>
    <w:r>
      <w:rPr>
        <w:rFonts w:cs="Arial" w:ascii="Arial" w:hAnsi="Arial"/>
        <w:kern w:val="0"/>
        <w:u w:val="single"/>
      </w:rPr>
    </w:r>
  </w:p>
  <w:p>
    <w:pPr>
      <w:pStyle w:val="Normal"/>
      <w:tabs>
        <w:tab w:val="clear" w:pos="720"/>
        <w:tab w:val="center" w:pos="4152" w:leader="none"/>
        <w:tab w:val="right" w:pos="9072" w:leader="none"/>
      </w:tabs>
      <w:rPr>
        <w:rFonts w:ascii="Arial" w:hAnsi="Arial" w:cs="Arial"/>
      </w:rPr>
    </w:pPr>
    <w:r>
      <w:rPr/>
      <w:drawing>
        <wp:inline distT="0" distB="0" distL="0" distR="0">
          <wp:extent cx="714375" cy="3263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</w:rPr>
      <w:t xml:space="preserve">spol. s r.o,Vladislavova 29/I, 566 01 Vysoké Mýto       </w:t>
      <w:tab/>
      <w:t xml:space="preserve"> </w:t>
    </w:r>
    <w:hyperlink r:id="rId2">
      <w:r>
        <w:rPr>
          <w:rStyle w:val="InternetLink"/>
          <w:rFonts w:cs="Arial" w:ascii="Arial" w:hAnsi="Arial"/>
          <w:color w:val="0000FF"/>
        </w:rPr>
        <w:t>www.bkn.cz</w:t>
      </w:r>
    </w:hyperlink>
    <w:r>
      <w:rPr>
        <w:rFonts w:cs="Arial" w:ascii="Arial" w:hAnsi="Arial"/>
      </w:rPr>
      <w:t>, bkn@bkn.cz</w:t>
    </w:r>
    <w:r>
      <w:rPr>
        <w:rFonts w:cs="Arial" w:ascii="Arial" w:hAnsi="Arial"/>
        <w:kern w:val="0"/>
        <w:sz w:val="24"/>
        <w:szCs w:val="24"/>
      </w:rPr>
      <w:t xml:space="preserve"> </w:t>
    </w:r>
  </w:p>
  <w:p>
    <w:pPr>
      <w:pStyle w:val="Header"/>
      <w:rPr>
        <w:rFonts w:ascii="Arial" w:hAnsi="Arial" w:cs="Arial"/>
        <w:kern w:val="0"/>
        <w:u w:val="single"/>
      </w:rPr>
    </w:pPr>
    <w:r>
      <w:rPr>
        <w:rFonts w:eastAsia="Arial" w:cs="Arial" w:ascii="Arial" w:hAnsi="Arial"/>
        <w:kern w:val="0"/>
        <w:u w:val="single"/>
      </w:rPr>
      <w:t xml:space="preserve">                                            </w:t>
    </w:r>
    <w:r>
      <w:rPr>
        <w:rFonts w:cs="Arial" w:ascii="Arial" w:hAnsi="Arial"/>
        <w:kern w:val="0"/>
        <w:u w:val="single"/>
      </w:rPr>
      <w:tab/>
      <w:t xml:space="preserve">Zjednodušená dokumentace (pasport stavby) – zaměření stávajícího stavu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2978"/>
        </w:tabs>
        <w:ind w:left="2978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4"/>
      </w:numPr>
      <w:overflowPunct w:val="true"/>
      <w:autoSpaceDE w:val="true"/>
      <w:jc w:val="both"/>
      <w:outlineLvl w:val="6"/>
    </w:pPr>
    <w:rPr>
      <w:caps/>
      <w:color w:val="FF0000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kern w:val="0"/>
      <w:sz w:val="24"/>
      <w:szCs w:val="24"/>
      <w:lang w:val="de-D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eSansB-W4SemiLight;MS Gothic" w:hAnsi="TheSansB-W4SemiLight;MS Gothic" w:eastAsia="Times New Roman" w:cs="TheSansB-W4SemiLight;MS Gothic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egoe UI" w:hAnsi="Segoe UI" w:eastAsia="Times New Roman" w:cs="Segoe UI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vinion CE" w:hAnsi="Avinion C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9">
    <w:name w:val="A9"/>
    <w:qFormat/>
    <w:rPr>
      <w:rFonts w:ascii="WCYSHT+FrutigerCE-Light;Arial" w:hAnsi="WCYSHT+FrutigerCE-Light;Arial" w:cs="WCYSHT+FrutigerCE-Light;Arial"/>
      <w:color w:val="000000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intext1">
    <w:name w:val="main_text1"/>
    <w:qFormat/>
    <w:rPr>
      <w:rFonts w:ascii="Arial" w:hAnsi="Arial" w:cs="Arial"/>
      <w:sz w:val="15"/>
      <w:szCs w:val="15"/>
    </w:rPr>
  </w:style>
  <w:style w:type="character" w:styleId="A1">
    <w:name w:val="A1"/>
    <w:qFormat/>
    <w:rPr>
      <w:rFonts w:cs="XXCULU+MyriadPro-Bold;Arial"/>
      <w:b/>
      <w:bCs/>
      <w:color w:val="000000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Klasse4">
    <w:name w:val="klasse4"/>
    <w:basedOn w:val="Standardnpsmoodstavce"/>
    <w:qFormat/>
    <w:rPr/>
  </w:style>
  <w:style w:type="character" w:styleId="A0">
    <w:name w:val="A0"/>
    <w:qFormat/>
    <w:rPr>
      <w:rFonts w:cs="VTLAXS+MinionPro-It;Minion Pro"/>
      <w:color w:val="000000"/>
      <w:sz w:val="16"/>
      <w:szCs w:val="16"/>
    </w:rPr>
  </w:style>
  <w:style w:type="character" w:styleId="Nadpis7Char">
    <w:name w:val="Nadpis 7 Char"/>
    <w:qFormat/>
    <w:rPr>
      <w:caps/>
      <w:color w:val="FF0000"/>
      <w:sz w:val="24"/>
    </w:rPr>
  </w:style>
  <w:style w:type="character" w:styleId="Text1">
    <w:name w:val="text1"/>
    <w:qFormat/>
    <w:rPr>
      <w:rFonts w:ascii="Tahoma" w:hAnsi="Tahoma" w:cs="Tahoma"/>
      <w:color w:val="000000"/>
      <w:sz w:val="18"/>
      <w:szCs w:val="18"/>
    </w:rPr>
  </w:style>
  <w:style w:type="character" w:styleId="Superheadline1">
    <w:name w:val="superheadline1"/>
    <w:qFormat/>
    <w:rPr>
      <w:rFonts w:ascii="Tahoma" w:hAnsi="Tahoma" w:cs="Tahoma"/>
      <w:b/>
      <w:bCs/>
      <w:color w:val="374989"/>
      <w:sz w:val="27"/>
      <w:szCs w:val="27"/>
    </w:rPr>
  </w:style>
  <w:style w:type="character" w:styleId="Headline1">
    <w:name w:val="headline1"/>
    <w:qFormat/>
    <w:rPr>
      <w:rFonts w:ascii="Tahoma" w:hAnsi="Tahoma" w:cs="Tahoma"/>
      <w:b/>
      <w:bCs/>
      <w:color w:val="000000"/>
      <w:sz w:val="20"/>
      <w:szCs w:val="20"/>
    </w:rPr>
  </w:style>
  <w:style w:type="character" w:styleId="Anadpis1">
    <w:name w:val="anadpis1"/>
    <w:qFormat/>
    <w:rPr>
      <w:rFonts w:ascii="Arial" w:hAnsi="Arial" w:cs="Arial"/>
      <w:b/>
      <w:bCs/>
      <w:color w:val="0072BA"/>
      <w:sz w:val="18"/>
      <w:szCs w:val="18"/>
    </w:rPr>
  </w:style>
  <w:style w:type="character" w:styleId="Topic21">
    <w:name w:val="topic21"/>
    <w:qFormat/>
    <w:rPr>
      <w:b/>
      <w:bCs/>
      <w:sz w:val="22"/>
      <w:szCs w:val="22"/>
    </w:rPr>
  </w:style>
  <w:style w:type="character" w:styleId="A6">
    <w:name w:val="A6"/>
    <w:qFormat/>
    <w:rPr>
      <w:rFonts w:cs="Eurostile"/>
      <w:color w:val="000000"/>
      <w:sz w:val="15"/>
      <w:szCs w:val="15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dpis8Char">
    <w:name w:val="Nadpis 8 Char"/>
    <w:qFormat/>
    <w:rPr>
      <w:i/>
      <w:iCs/>
      <w:sz w:val="24"/>
      <w:szCs w:val="24"/>
      <w:lang w:val="de-DE"/>
    </w:rPr>
  </w:style>
  <w:style w:type="character" w:styleId="Url2">
    <w:name w:val="url2"/>
    <w:qFormat/>
    <w:rPr>
      <w:color w:val="008000"/>
    </w:rPr>
  </w:style>
  <w:style w:type="character" w:styleId="Popis1">
    <w:name w:val="popis1"/>
    <w:qFormat/>
    <w:rPr>
      <w:sz w:val="19"/>
      <w:szCs w:val="19"/>
    </w:rPr>
  </w:style>
  <w:style w:type="character" w:styleId="Tucnevelka1">
    <w:name w:val="tucnevelka1"/>
    <w:qFormat/>
    <w:rPr>
      <w:b/>
      <w:bCs/>
      <w:caps/>
    </w:rPr>
  </w:style>
  <w:style w:type="character" w:styleId="PodtitulChar">
    <w:name w:val="Podtitul Char"/>
    <w:qFormat/>
    <w:rPr>
      <w:rFonts w:ascii="Arial" w:hAnsi="Arial" w:cs="Arial"/>
      <w:b/>
    </w:rPr>
  </w:style>
  <w:style w:type="character" w:styleId="Infotextblack">
    <w:name w:val="infotextblack"/>
    <w:basedOn w:val="Standardnpsmoodstavce"/>
    <w:qFormat/>
    <w:rPr/>
  </w:style>
  <w:style w:type="character" w:styleId="Textbrownbold1">
    <w:name w:val="text_brownbold1"/>
    <w:qFormat/>
    <w:rPr>
      <w:b/>
      <w:bCs/>
      <w:color w:val="605400"/>
    </w:rPr>
  </w:style>
  <w:style w:type="character" w:styleId="ZkladntextChar">
    <w:name w:val="Základní text Char"/>
    <w:qFormat/>
    <w:rPr>
      <w:kern w:val="2"/>
    </w:rPr>
  </w:style>
  <w:style w:type="character" w:styleId="Blue1">
    <w:name w:val="blue1"/>
    <w:qFormat/>
    <w:rPr>
      <w:b/>
      <w:bCs/>
      <w:color w:val="777777"/>
    </w:rPr>
  </w:style>
  <w:style w:type="character" w:styleId="Titlepage">
    <w:name w:val="title_page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Nadpis4PodtrenChar">
    <w:name w:val="Nadpis4 + Podtržení Char"/>
    <w:qFormat/>
    <w:rPr>
      <w:rFonts w:ascii="Arial" w:hAnsi="Arial" w:cs="Arial"/>
      <w:sz w:val="22"/>
      <w:szCs w:val="22"/>
      <w:u w:val="single"/>
    </w:rPr>
  </w:style>
  <w:style w:type="character" w:styleId="Style61">
    <w:name w:val="style6"/>
    <w:basedOn w:val="Standardnpsmoodstavce"/>
    <w:qFormat/>
    <w:rPr/>
  </w:style>
  <w:style w:type="character" w:styleId="Nadpis5Char">
    <w:name w:val="Nadpis 5 Char"/>
    <w:qFormat/>
    <w:rPr>
      <w:b/>
      <w:bCs/>
      <w:i/>
      <w:iCs/>
      <w:kern w:val="2"/>
      <w:sz w:val="26"/>
      <w:szCs w:val="26"/>
    </w:rPr>
  </w:style>
  <w:style w:type="character" w:styleId="Name">
    <w:name w:val="name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HvnormalniChar">
    <w:name w:val="hv-normalni Char"/>
    <w:qFormat/>
    <w:rPr>
      <w:rFonts w:ascii="Arial" w:hAnsi="Arial" w:cs="Arial"/>
      <w:sz w:val="22"/>
      <w:szCs w:val="24"/>
    </w:rPr>
  </w:style>
  <w:style w:type="character" w:styleId="T11">
    <w:name w:val="t11"/>
    <w:basedOn w:val="Standardnpsmoodstavce"/>
    <w:qFormat/>
    <w:rPr/>
  </w:style>
  <w:style w:type="character" w:styleId="T21">
    <w:name w:val="t21"/>
    <w:basedOn w:val="Standardnpsmoodstavce"/>
    <w:qFormat/>
    <w:rPr/>
  </w:style>
  <w:style w:type="character" w:styleId="Font11">
    <w:name w:val="font11"/>
    <w:qFormat/>
    <w:rPr>
      <w:rFonts w:ascii="HoermannHelveticaNeue;Times New Roman" w:hAnsi="HoermannHelveticaNeue;Times New Roman" w:cs="HoermannHelveticaNeue;Times New Roman"/>
      <w:color w:val="000000"/>
      <w:sz w:val="13"/>
      <w:szCs w:val="13"/>
      <w:bdr w:val="single" w:sz="2" w:space="0" w:color="0000FF"/>
    </w:rPr>
  </w:style>
  <w:style w:type="character" w:styleId="Font21">
    <w:name w:val="font21"/>
    <w:qFormat/>
    <w:rPr>
      <w:rFonts w:ascii="HoermannHelveticaNeue;Times New Roman" w:hAnsi="HoermannHelveticaNeue;Times New Roman" w:cs="HoermannHelveticaNeue;Times New Roman"/>
      <w:color w:val="000000"/>
      <w:sz w:val="11"/>
      <w:szCs w:val="11"/>
      <w:bdr w:val="single" w:sz="2" w:space="0" w:color="0000FF"/>
    </w:rPr>
  </w:style>
  <w:style w:type="character" w:styleId="Txt1">
    <w:name w:val="txt1"/>
    <w:qFormat/>
    <w:rPr>
      <w:rFonts w:ascii="Arial" w:hAnsi="Arial" w:cs="Arial"/>
      <w:b w:val="false"/>
      <w:bCs w:val="false"/>
      <w:strike w:val="false"/>
      <w:dstrike w:val="false"/>
      <w:color w:val="333333"/>
      <w:sz w:val="18"/>
      <w:szCs w:val="18"/>
      <w:u w:val="none"/>
    </w:rPr>
  </w:style>
  <w:style w:type="character" w:styleId="ZhlavChar">
    <w:name w:val="Záhlaví Char"/>
    <w:qFormat/>
    <w:rPr>
      <w:kern w:val="2"/>
    </w:rPr>
  </w:style>
  <w:style w:type="character" w:styleId="A4">
    <w:name w:val="A4"/>
    <w:qFormat/>
    <w:rPr>
      <w:rFonts w:cs="TheSansB W4 SemiLight;TheSansB W4 SemiLight"/>
      <w:color w:val="000000"/>
      <w:sz w:val="16"/>
      <w:szCs w:val="16"/>
    </w:rPr>
  </w:style>
  <w:style w:type="character" w:styleId="Popisproduktu">
    <w:name w:val="popisproduktu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left="360" w:hanging="0"/>
    </w:pPr>
    <w:rPr>
      <w:rFonts w:ascii="Arial" w:hAnsi="Arial" w:cs="Arial"/>
      <w:kern w:val="0"/>
      <w:sz w:val="24"/>
    </w:rPr>
  </w:style>
  <w:style w:type="paragraph" w:styleId="Zkladntext2">
    <w:name w:val="Základní text 2"/>
    <w:basedOn w:val="Normal"/>
    <w:qFormat/>
    <w:pPr>
      <w:widowControl/>
      <w:overflowPunct w:val="true"/>
      <w:autoSpaceDE w:val="true"/>
    </w:pPr>
    <w:rPr>
      <w:rFonts w:ascii="Arial" w:hAnsi="Arial" w:cs="Arial"/>
      <w:b/>
      <w:i/>
      <w:kern w:val="0"/>
      <w:sz w:val="24"/>
    </w:rPr>
  </w:style>
  <w:style w:type="paragraph" w:styleId="Zkladntextodsazen2">
    <w:name w:val="Základní text odsazený 2"/>
    <w:basedOn w:val="Normal"/>
    <w:qFormat/>
    <w:pPr>
      <w:widowControl/>
      <w:overflowPunct w:val="true"/>
      <w:autoSpaceDE w:val="true"/>
      <w:ind w:hanging="283"/>
    </w:pPr>
    <w:rPr>
      <w:rFonts w:ascii="Arial" w:hAnsi="Arial" w:cs="Arial"/>
      <w:kern w:val="0"/>
      <w:sz w:val="24"/>
    </w:rPr>
  </w:style>
  <w:style w:type="paragraph" w:styleId="Zkladntextodsazen3">
    <w:name w:val="Základní text odsazený 3"/>
    <w:basedOn w:val="Normal"/>
    <w:qFormat/>
    <w:pPr>
      <w:widowControl/>
      <w:overflowPunct w:val="true"/>
      <w:autoSpaceDE w:val="true"/>
      <w:ind w:left="567" w:hanging="425"/>
    </w:pPr>
    <w:rPr>
      <w:rFonts w:ascii="Arial" w:hAnsi="Arial" w:cs="Arial"/>
      <w:kern w:val="0"/>
      <w:sz w:val="24"/>
    </w:rPr>
  </w:style>
  <w:style w:type="paragraph" w:styleId="Normlnweb">
    <w:name w:val="Normální (web)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Pa6">
    <w:name w:val="Pa6"/>
    <w:basedOn w:val="Normal"/>
    <w:next w:val="Normal"/>
    <w:qFormat/>
    <w:pPr>
      <w:widowControl/>
      <w:overflowPunct w:val="true"/>
      <w:spacing w:lineRule="atLeast" w:line="171" w:before="0" w:after="160"/>
    </w:pPr>
    <w:rPr>
      <w:rFonts w:ascii="YSSEJP+FrutigerCE-Bold;Arial" w:hAnsi="YSSEJP+FrutigerCE-Bold;Arial" w:cs="YSSEJP+FrutigerCE-Bold;Arial"/>
      <w:kern w:val="0"/>
      <w:sz w:val="24"/>
      <w:szCs w:val="24"/>
    </w:rPr>
  </w:style>
  <w:style w:type="paragraph" w:styleId="Podnadpis">
    <w:name w:val="Podnadpis"/>
    <w:qFormat/>
    <w:pPr>
      <w:widowControl/>
      <w:autoSpaceDE w:val="false"/>
      <w:bidi w:val="0"/>
      <w:spacing w:before="73" w:after="73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Default">
    <w:name w:val="default"/>
    <w:basedOn w:val="Normal"/>
    <w:qFormat/>
    <w:pPr>
      <w:widowControl/>
      <w:overflowPunct w:val="true"/>
      <w:autoSpaceDE w:val="true"/>
      <w:spacing w:before="100" w:after="100"/>
    </w:pPr>
    <w:rPr>
      <w:color w:val="000000"/>
      <w:kern w:val="0"/>
      <w:sz w:val="24"/>
      <w:szCs w:val="24"/>
    </w:rPr>
  </w:style>
  <w:style w:type="paragraph" w:styleId="Odst">
    <w:name w:val="odst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Bodytext1">
    <w:name w:val="bodytext1"/>
    <w:basedOn w:val="Normal"/>
    <w:qFormat/>
    <w:pPr>
      <w:widowControl/>
      <w:overflowPunct w:val="true"/>
      <w:autoSpaceDE w:val="true"/>
      <w:spacing w:before="100" w:after="75"/>
    </w:pPr>
    <w:rPr>
      <w:kern w:val="0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Normal"/>
    <w:qFormat/>
    <w:pPr>
      <w:widowControl/>
      <w:overflowPunct w:val="true"/>
      <w:autoSpaceDE w:val="true"/>
      <w:spacing w:before="240" w:after="0"/>
      <w:ind w:firstLine="425"/>
      <w:jc w:val="both"/>
      <w:outlineLvl w:val="5"/>
    </w:pPr>
    <w:rPr>
      <w:kern w:val="0"/>
      <w:sz w:val="24"/>
    </w:rPr>
  </w:style>
  <w:style w:type="paragraph" w:styleId="Param">
    <w:name w:val="param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Adresapjemce">
    <w:name w:val="Adresa příjemce"/>
    <w:basedOn w:val="Normal"/>
    <w:qFormat/>
    <w:pPr>
      <w:widowControl/>
      <w:overflowPunct w:val="true"/>
      <w:autoSpaceDE w:val="true"/>
    </w:pPr>
    <w:rPr>
      <w:kern w:val="0"/>
      <w:sz w:val="24"/>
      <w:szCs w:val="24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4">
    <w:name w:val="Pa4"/>
    <w:basedOn w:val="Default1"/>
    <w:next w:val="Default1"/>
    <w:qFormat/>
    <w:pPr>
      <w:spacing w:lineRule="atLeast" w:line="241"/>
    </w:pPr>
    <w:rPr>
      <w:rFonts w:ascii="VTLAXS+MinionPro-It;Minion Pro" w:hAnsi="VTLAXS+MinionPro-It;Minion Pro" w:cs="Times New Roman"/>
      <w:color w:val="000000"/>
    </w:rPr>
  </w:style>
  <w:style w:type="paragraph" w:styleId="Last">
    <w:name w:val="last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5"/>
      </w:numPr>
      <w:tabs>
        <w:tab w:val="clear" w:pos="720"/>
        <w:tab w:val="left" w:pos="851" w:leader="none"/>
      </w:tabs>
      <w:overflowPunct w:val="true"/>
      <w:autoSpaceDE w:val="true"/>
      <w:spacing w:before="120" w:after="120"/>
      <w:jc w:val="both"/>
      <w:outlineLvl w:val="6"/>
    </w:pPr>
    <w:rPr>
      <w:kern w:val="0"/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5"/>
      </w:numPr>
      <w:overflowPunct w:val="true"/>
      <w:autoSpaceDE w:val="true"/>
      <w:jc w:val="both"/>
      <w:outlineLvl w:val="8"/>
    </w:pPr>
    <w:rPr>
      <w:kern w:val="0"/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5"/>
      </w:numPr>
      <w:overflowPunct w:val="true"/>
      <w:autoSpaceDE w:val="true"/>
      <w:jc w:val="both"/>
      <w:outlineLvl w:val="7"/>
    </w:pPr>
    <w:rPr>
      <w:kern w:val="0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normal">
    <w:name w:val="Odst. normal"/>
    <w:basedOn w:val="Normal"/>
    <w:qFormat/>
    <w:pPr>
      <w:widowControl/>
      <w:spacing w:lineRule="exact" w:line="240" w:before="60" w:after="0"/>
      <w:ind w:firstLine="709"/>
      <w:jc w:val="both"/>
      <w:textAlignment w:val="baseline"/>
    </w:pPr>
    <w:rPr>
      <w:rFonts w:ascii="Arial" w:hAnsi="Arial" w:cs="Arial"/>
      <w:kern w:val="0"/>
      <w:sz w:val="22"/>
    </w:rPr>
  </w:style>
  <w:style w:type="paragraph" w:styleId="Odeknorm">
    <w:name w:val="Oádek norm."/>
    <w:basedOn w:val="Normal"/>
    <w:qFormat/>
    <w:pPr>
      <w:widowControl/>
      <w:spacing w:lineRule="exact" w:line="240"/>
      <w:jc w:val="both"/>
      <w:textAlignment w:val="baseline"/>
    </w:pPr>
    <w:rPr>
      <w:kern w:val="0"/>
      <w:sz w:val="22"/>
    </w:rPr>
  </w:style>
  <w:style w:type="paragraph" w:styleId="Odstnormal1">
    <w:name w:val="odstnormal"/>
    <w:basedOn w:val="Normal"/>
    <w:qFormat/>
    <w:pPr>
      <w:widowControl/>
      <w:spacing w:lineRule="atLeast" w:line="240" w:before="60" w:after="0"/>
      <w:ind w:firstLine="709"/>
      <w:jc w:val="both"/>
    </w:pPr>
    <w:rPr>
      <w:kern w:val="0"/>
      <w:sz w:val="22"/>
      <w:szCs w:val="22"/>
    </w:rPr>
  </w:style>
  <w:style w:type="paragraph" w:styleId="HolubnChar">
    <w:name w:val="Holub-n Char"/>
    <w:basedOn w:val="TextBody"/>
    <w:qFormat/>
    <w:pPr>
      <w:widowControl/>
      <w:overflowPunct w:val="true"/>
      <w:autoSpaceDE w:val="true"/>
      <w:spacing w:before="0" w:after="0"/>
    </w:pPr>
    <w:rPr>
      <w:rFonts w:ascii="Arial" w:hAnsi="Arial" w:cs="Arial"/>
      <w:color w:val="000000"/>
      <w:kern w:val="0"/>
      <w:sz w:val="22"/>
      <w:szCs w:val="22"/>
    </w:rPr>
  </w:style>
  <w:style w:type="paragraph" w:styleId="Preview">
    <w:name w:val="preview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Pa0">
    <w:name w:val="Pa0"/>
    <w:basedOn w:val="Default1"/>
    <w:next w:val="Default1"/>
    <w:qFormat/>
    <w:pPr>
      <w:spacing w:lineRule="atLeast" w:line="171"/>
    </w:pPr>
    <w:rPr>
      <w:rFonts w:ascii="Optima" w:hAnsi="Optima" w:cs="Times New Roman"/>
      <w:color w:val="000000"/>
    </w:rPr>
  </w:style>
  <w:style w:type="paragraph" w:styleId="Wm">
    <w:name w:val="wm"/>
    <w:basedOn w:val="Normal"/>
    <w:qFormat/>
    <w:pPr>
      <w:widowControl/>
      <w:overflowPunct w:val="true"/>
      <w:autoSpaceDE w:val="true"/>
      <w:spacing w:lineRule="atLeast" w:line="270"/>
    </w:pPr>
    <w:rPr>
      <w:kern w:val="0"/>
      <w:sz w:val="18"/>
      <w:szCs w:val="18"/>
    </w:rPr>
  </w:style>
  <w:style w:type="paragraph" w:styleId="Ftext">
    <w:name w:val="ftext"/>
    <w:basedOn w:val="Normal"/>
    <w:qFormat/>
    <w:pPr>
      <w:widowControl/>
      <w:overflowPunct w:val="true"/>
      <w:autoSpaceDE w:val="true"/>
      <w:spacing w:lineRule="auto" w:line="336" w:before="100" w:after="100"/>
    </w:pPr>
    <w:rPr>
      <w:rFonts w:ascii="Verdana" w:hAnsi="Verdana" w:cs="Verdana"/>
      <w:kern w:val="0"/>
      <w:sz w:val="17"/>
      <w:szCs w:val="17"/>
      <w:lang w:val="de-DE"/>
    </w:rPr>
  </w:style>
  <w:style w:type="paragraph" w:styleId="Prosttext">
    <w:name w:val="Prostý text"/>
    <w:basedOn w:val="Normal"/>
    <w:qFormat/>
    <w:pPr>
      <w:widowControl/>
      <w:overflowPunct w:val="true"/>
      <w:autoSpaceDE w:val="true"/>
    </w:pPr>
    <w:rPr>
      <w:rFonts w:ascii="Courier New" w:hAnsi="Courier New" w:cs="Courier New"/>
      <w:kern w:val="0"/>
      <w:lang w:val="de-DE"/>
    </w:rPr>
  </w:style>
  <w:style w:type="paragraph" w:styleId="Standard10pt">
    <w:name w:val="Standard + 10 pt"/>
    <w:basedOn w:val="Normal"/>
    <w:qFormat/>
    <w:pPr>
      <w:widowControl/>
      <w:overflowPunct w:val="true"/>
      <w:autoSpaceDE w:val="true"/>
    </w:pPr>
    <w:rPr>
      <w:rFonts w:ascii="Arial" w:hAnsi="Arial" w:cs="Arial"/>
      <w:kern w:val="0"/>
      <w:lang w:val="de-DE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both"/>
    </w:pPr>
    <w:rPr>
      <w:rFonts w:ascii="Arial" w:hAnsi="Arial" w:cs="Arial"/>
      <w:b/>
      <w:kern w:val="0"/>
      <w:lang w:val="en-US"/>
    </w:rPr>
  </w:style>
  <w:style w:type="paragraph" w:styleId="Itempopis">
    <w:name w:val="item-popis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Styl5">
    <w:name w:val="Styl5"/>
    <w:basedOn w:val="Normal"/>
    <w:qFormat/>
    <w:pPr>
      <w:widowControl/>
      <w:overflowPunct w:val="true"/>
      <w:autoSpaceDE w:val="true"/>
      <w:spacing w:before="240" w:after="0"/>
      <w:jc w:val="both"/>
    </w:pPr>
    <w:rPr>
      <w:rFonts w:ascii="Arial" w:hAnsi="Arial" w:cs="Arial"/>
      <w:b/>
      <w:bCs/>
      <w:kern w:val="0"/>
    </w:rPr>
  </w:style>
  <w:style w:type="paragraph" w:styleId="Nadpis4Podtren">
    <w:name w:val="Nadpis4 + Podtržení"/>
    <w:basedOn w:val="Normal"/>
    <w:next w:val="Normal"/>
    <w:qFormat/>
    <w:pPr>
      <w:widowControl/>
      <w:suppressAutoHyphens w:val="true"/>
      <w:overflowPunct w:val="true"/>
      <w:autoSpaceDE w:val="true"/>
      <w:jc w:val="both"/>
    </w:pPr>
    <w:rPr>
      <w:rFonts w:ascii="Arial" w:hAnsi="Arial" w:cs="Arial"/>
      <w:kern w:val="0"/>
      <w:sz w:val="22"/>
      <w:szCs w:val="22"/>
      <w:u w:val="single"/>
      <w:lang w:val="en-US"/>
    </w:rPr>
  </w:style>
  <w:style w:type="paragraph" w:styleId="Hvnormalni">
    <w:name w:val="hv-normalni"/>
    <w:basedOn w:val="Normal"/>
    <w:qFormat/>
    <w:pPr>
      <w:widowControl/>
      <w:overflowPunct w:val="true"/>
      <w:autoSpaceDE w:val="true"/>
    </w:pPr>
    <w:rPr>
      <w:rFonts w:ascii="Arial" w:hAnsi="Arial" w:cs="Arial"/>
      <w:kern w:val="0"/>
      <w:sz w:val="22"/>
      <w:szCs w:val="24"/>
      <w:lang w:val="en-US"/>
    </w:rPr>
  </w:style>
  <w:style w:type="paragraph" w:styleId="Style11">
    <w:name w:val="style1"/>
    <w:basedOn w:val="Normal"/>
    <w:qFormat/>
    <w:pPr>
      <w:widowControl/>
      <w:overflowPunct w:val="true"/>
      <w:autoSpaceDE w:val="true"/>
      <w:spacing w:before="100" w:after="100"/>
    </w:pPr>
    <w:rPr>
      <w:rFonts w:ascii="Arial" w:hAnsi="Arial" w:cs="Arial"/>
      <w:kern w:val="0"/>
    </w:rPr>
  </w:style>
  <w:style w:type="paragraph" w:styleId="Artodstavec">
    <w:name w:val="art_odstavec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Titulek">
    <w:name w:val="Titulek"/>
    <w:basedOn w:val="Normal"/>
    <w:next w:val="Normal"/>
    <w:qFormat/>
    <w:pPr>
      <w:widowControl/>
      <w:overflowPunct w:val="true"/>
      <w:autoSpaceDE w:val="true"/>
      <w:spacing w:before="120" w:after="120"/>
    </w:pPr>
    <w:rPr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kn@bkn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kn@bkn.cz" TargetMode="External"/><Relationship Id="rId6" Type="http://schemas.openxmlformats.org/officeDocument/2006/relationships/hyperlink" Target="mailto:perko@bkn.cz" TargetMode="External"/><Relationship Id="rId7" Type="http://schemas.openxmlformats.org/officeDocument/2006/relationships/hyperlink" Target="mailto:teply@bkn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k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4:00Z</dcterms:created>
  <dc:creator>Vladimír Teplý</dc:creator>
  <dc:description/>
  <cp:keywords/>
  <dc:language>en-US</dc:language>
  <cp:lastModifiedBy>Vladimír Teplý</cp:lastModifiedBy>
  <cp:lastPrinted>2018-11-27T14:15:00Z</cp:lastPrinted>
  <dcterms:modified xsi:type="dcterms:W3CDTF">2019-12-11T13:06:00Z</dcterms:modified>
  <cp:revision>58</cp:revision>
  <dc:subject/>
  <dc:title>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